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Ду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5.05.2022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приватизации объектов муниципальной собственности Новоуральского городского округа в 2021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по состоянию на 31.12.202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970"/>
        <w:gridCol w:w="1193"/>
        <w:gridCol w:w="2301"/>
        <w:gridCol w:w="2755"/>
        <w:gridCol w:w="1731"/>
        <w:gridCol w:w="2379"/>
      </w:tblGrid>
      <w:tr>
        <w:trPr>
          <w:trHeight w:val="8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сто нахож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Общая площадь (кв.м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Способ приват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94"/>
            <w:bookmarkStart w:id="1" w:name="OLE_LINK93"/>
            <w:bookmarkEnd w:id="0"/>
            <w:bookmarkEnd w:id="1"/>
            <w:r>
              <w:rPr>
                <w:b/>
                <w:bCs/>
                <w:i/>
              </w:rPr>
              <w:t>Документ, подтверждающий приватизацию (договор, иной документ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w:bookmarkStart w:id="2" w:name="OLE_LINK94"/>
            <w:bookmarkStart w:id="3" w:name="OLE_LINK93"/>
            <w:bookmarkStart w:id="4" w:name="OLE_LINK94"/>
            <w:bookmarkStart w:id="5" w:name="OLE_LINK93"/>
            <w:bookmarkEnd w:id="4"/>
            <w:bookmarkEnd w:id="5"/>
          </w:p>
          <w:p>
            <w:pPr>
              <w:pStyle w:val="Normal"/>
              <w:ind w:firstLine="26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Сумма по договор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руб.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Решение Думы НГО о внесении объекта в Прогнозный план приватизации</w:t>
            </w:r>
          </w:p>
        </w:tc>
      </w:tr>
      <w:tr>
        <w:trPr>
          <w:trHeight w:val="13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/>
              <w:t>ежилое здание, реестровый №86234, общей площадью 1598,00 кв.м., этажность:1,Литера:Р  кадастровый №66:57:0000000:319, расположенное по адресу: Свердловская область, г. Новоуральск, военный городок №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98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укцион в электронной форм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OLE_LINK90"/>
            <w:bookmarkStart w:id="7" w:name="OLE_LINK89"/>
            <w:r>
              <w:rPr/>
              <w:t>дого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02-07/300 </w:t>
            </w:r>
            <w:r>
              <w:rPr>
                <w:bCs/>
              </w:rPr>
              <w:t>от 26.03.2021</w:t>
            </w:r>
            <w:bookmarkEnd w:id="6"/>
            <w:bookmarkEnd w:id="7"/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6,00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ДС 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от 16.12.2020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ar-SA"/>
              </w:rPr>
              <w:t xml:space="preserve">№ </w:t>
            </w:r>
            <w:r>
              <w:rPr>
                <w:bCs/>
                <w:lang w:eastAsia="ar-SA"/>
              </w:rPr>
              <w:t>109</w:t>
            </w:r>
          </w:p>
        </w:tc>
      </w:tr>
      <w:tr>
        <w:trPr>
          <w:trHeight w:val="13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>
                <w:bCs/>
              </w:rPr>
            </w:pPr>
            <w:r>
              <w:rPr/>
              <w:t>нежилые помещения №42-45 , на 2 этаже, общей площадью 31,6 кв.м, кадастровый №66:57:0000000:2501 , расположенные по адресу: Свердловская область, г. Новоуральск, с.Тарасково, ул. Ленина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1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куп по 159-Ф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3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9.04.20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106,00, 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</w:t>
            </w:r>
          </w:p>
          <w:p>
            <w:pPr>
              <w:pStyle w:val="Western"/>
              <w:spacing w:lineRule="auto" w:line="240" w:before="280" w:after="0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ar-SA"/>
              </w:rPr>
              <w:t>от 16.12.2020  № 109 (в редакции от 31.03.2021 №38)</w:t>
            </w:r>
          </w:p>
        </w:tc>
      </w:tr>
      <w:tr>
        <w:trPr>
          <w:trHeight w:val="12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>
                <w:bCs/>
              </w:rPr>
            </w:pPr>
            <w:r>
              <w:rPr/>
              <w:t>нежилое помещение №4 , цокольного этажа жилого дома, общей площадью 20,0 кв.м, кадастровый №66:57:0102014:2156 , расположенное по адресу: Свердловская область, г. Новоуральск, ул. Мичурина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куп по 159-Ф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3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7.05.20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67,00,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 (с рассрочкой платежа 5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09 от 16.12.2020  (в редакции от 31.03.2021 №38)</w:t>
            </w:r>
          </w:p>
        </w:tc>
      </w:tr>
      <w:tr>
        <w:trPr>
          <w:trHeight w:val="15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движимое имущество: Гараж металлический, инвентарный № 01010007/ реестровый №48489,  расположенный по адресу: Свердловская область, г. Новоуральск, с. Тарасково, в районе ул. Ленина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укцион в электронной форм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304</w:t>
            </w:r>
          </w:p>
          <w:p>
            <w:pPr>
              <w:pStyle w:val="Normal"/>
              <w:jc w:val="center"/>
              <w:rPr/>
            </w:pPr>
            <w:r>
              <w:rPr/>
              <w:t>от 15.06.20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9,60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ДС 20%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 от 16.12.2020  (в редакции от 31.03.2021 №38)</w:t>
            </w:r>
          </w:p>
        </w:tc>
      </w:tr>
      <w:tr>
        <w:trPr>
          <w:trHeight w:val="16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/>
            </w:pPr>
            <w:r>
              <w:rPr>
                <w:bCs/>
                <w:color w:val="000000"/>
                <w:lang w:eastAsia="ar-SA"/>
              </w:rPr>
              <w:t>нежилое помещение №39, первого этажа, общей площадью 9,2 кв.м, кадастровый №66:57:0102003:1286, расположенное по адресу: Свердловская область, г. Новоуральск, ул. Гагарина,7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куп по 159-Ф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2-07/3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 29.06.20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70,00,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 (с рассрочкой платежа 5 лет)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 от 16.12.2020  (в редакции от 31.03.2021 №38)</w:t>
            </w:r>
          </w:p>
        </w:tc>
      </w:tr>
      <w:tr>
        <w:trPr>
          <w:trHeight w:val="14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здание, назначение: нежилое, общей площадью 670,0 кв.м., Этажность,2,  кадастровый №66:57:0102034:41, расположенное по адресу: Свердловская область, г. Новоуральск, ул. Л.Толстого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ажа посредством публичного предложения в электронной форм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3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1.08.20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037,60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ДС 2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 от 16.12.2020  (в редакции от 31.03.2021 №38)</w:t>
            </w:r>
          </w:p>
        </w:tc>
      </w:tr>
      <w:tr>
        <w:trPr>
          <w:trHeight w:val="14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>
                <w:bCs/>
                <w:lang w:eastAsia="ar-SA"/>
              </w:rPr>
            </w:pPr>
            <w:r>
              <w:rPr/>
              <w:t>нежилые помещения №№ 1-15, цокольного этажа жилого дома, общей площадью 165,9 кв.м, кадастровый №66:57:0102051:187, расположенные по адресу: Свердловская область, г. Новоуральск, ул. Л.Толстого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куп по 159-Ф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2-07/306</w:t>
            </w:r>
          </w:p>
          <w:p>
            <w:pPr>
              <w:pStyle w:val="Normal"/>
              <w:jc w:val="center"/>
              <w:rPr/>
            </w:pPr>
            <w:r>
              <w:rPr/>
              <w:t>от 20.10.20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031,00,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 (с рассрочкой платежа 5 лет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9 от 16.12.2020   (в редакции  от 31.03.2021 №38;от 29.09.2021 №109)</w:t>
            </w:r>
          </w:p>
        </w:tc>
      </w:tr>
      <w:tr>
        <w:trPr>
          <w:trHeight w:val="16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нежилые помещения, назначение: нежилое, общей площадью 54,0 кв.м., этаж на котором расположено помещение:2, кадастровый № 66:57:03002005:136, расположенные по адресу: Свердловская область, Новоуральский городской округ, д. Пальники, ул. Ленина, д.19, пом.5</w:t>
            </w:r>
            <w:r>
              <w:rPr/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ажа без объявления цены в электронной форм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№ </w:t>
            </w:r>
            <w:r>
              <w:rPr/>
              <w:t>02-07/3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9.10.20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5,00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ДС 20%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9 от 16.12.2020 (в редакции  от 31.03.2021 №38)</w:t>
            </w:r>
          </w:p>
        </w:tc>
      </w:tr>
      <w:tr>
        <w:trPr>
          <w:trHeight w:val="11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гаражный бокс, 1 этаж, общей площадью 16,5 кв.м, кадастровый №66:57:0102065:349,  расположенный по адресу: Свердловская область, г. Новоуральск, ул. Ольховая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укцион в электронной форм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№ </w:t>
            </w:r>
            <w:r>
              <w:rPr/>
              <w:t>02-07/308</w:t>
            </w:r>
          </w:p>
          <w:p>
            <w:pPr>
              <w:pStyle w:val="Normal"/>
              <w:jc w:val="center"/>
              <w:rPr/>
            </w:pPr>
            <w:r>
              <w:rPr/>
              <w:t>от 12.11.20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3,60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ДС 20%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9 от 16.12.2020 (в редакции  от 31.03.2021 №38, от 29.09.2029 №109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4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1440"/>
      <w:jc w:val="both"/>
    </w:pPr>
    <w:rPr>
      <w:rFonts w:ascii="Arial" w:hAnsi="Arial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41:00Z</dcterms:created>
  <dc:creator>kumi16</dc:creator>
  <dc:description/>
  <cp:keywords/>
  <dc:language>en-US</dc:language>
  <cp:lastModifiedBy>duma08</cp:lastModifiedBy>
  <cp:lastPrinted>2022-01-17T13:50:00Z</cp:lastPrinted>
  <dcterms:modified xsi:type="dcterms:W3CDTF">2022-05-27T04:20:00Z</dcterms:modified>
  <cp:revision>4</cp:revision>
  <dc:subject/>
  <dc:title>Приложение</dc:title>
</cp:coreProperties>
</file>